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zarovnatdobloku"/>
        <w:spacing w:lineRule="auto" w:line="240"/>
        <w:jc w:val="center"/>
        <w:rPr>
          <w:i/>
          <w:i/>
          <w:iCs/>
          <w:color w:val="000000"/>
          <w:spacing w:val="0"/>
          <w:sz w:val="22"/>
          <w:szCs w:val="22"/>
          <w:u w:val="single"/>
        </w:rPr>
      </w:pPr>
      <w:r>
        <w:rPr>
          <w:i/>
          <w:iCs/>
          <w:color w:val="000000"/>
          <w:spacing w:val="0"/>
          <w:sz w:val="22"/>
          <w:szCs w:val="22"/>
          <w:u w:val="single"/>
        </w:rPr>
        <w:t>Příloha č. 1 Zadávací dokumentace</w:t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  <w:t>„</w:t>
      </w:r>
      <w:r>
        <w:rPr>
          <w:rFonts w:cs="Calibri;Times New Roman" w:ascii="Calibri;Times New Roman" w:hAnsi="Calibri;Times New Roman"/>
          <w:b/>
        </w:rPr>
        <w:t>Zajištění lektorských služeb – vzdělávací moduly z</w:t>
      </w:r>
      <w:r>
        <w:rPr>
          <w:rFonts w:cs="Calibri;Times New Roman" w:ascii="Calibri;Times New Roman" w:hAnsi="Calibri;Times New Roman"/>
          <w:b/>
        </w:rPr>
        <w:t> </w:t>
      </w:r>
      <w:r>
        <w:rPr>
          <w:rFonts w:cs="Calibri;Times New Roman" w:ascii="Calibri;Times New Roman" w:hAnsi="Calibri;Times New Roman"/>
          <w:b/>
        </w:rPr>
        <w:t>oblasti školského managementu“</w:t>
      </w:r>
    </w:p>
    <w:p>
      <w:pPr>
        <w:pStyle w:val="Normlnzarovnatdobloku"/>
        <w:spacing w:lineRule="auto" w:line="240"/>
        <w:rPr>
          <w:rFonts w:ascii="Calibri;Times New Roman" w:hAnsi="Calibri;Times New Roman" w:cs="Calibri;Times New Roman"/>
          <w:b/>
          <w:b/>
          <w:i/>
          <w:i/>
          <w:iCs/>
          <w:color w:val="000000"/>
          <w:spacing w:val="0"/>
          <w:sz w:val="22"/>
          <w:szCs w:val="22"/>
          <w:u w:val="single"/>
        </w:rPr>
      </w:pPr>
      <w:r>
        <w:rPr>
          <w:rFonts w:cs="Calibri;Times New Roman" w:ascii="Calibri;Times New Roman" w:hAnsi="Calibri;Times New Roman"/>
          <w:b/>
          <w:i/>
          <w:iCs/>
          <w:color w:val="000000"/>
          <w:spacing w:val="0"/>
          <w:sz w:val="22"/>
          <w:szCs w:val="22"/>
          <w:u w:val="single"/>
        </w:rPr>
      </w:r>
    </w:p>
    <w:p>
      <w:pPr>
        <w:pStyle w:val="Normlnzarovnatdobloku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Podrobná specifikace předmětu Veřejné zakázk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odul A:  </w:t>
      </w:r>
      <w:r>
        <w:rPr>
          <w:b/>
          <w:u w:val="single"/>
        </w:rPr>
        <w:t>Školský management v prax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edpokládaný rozsah vzdělávací aktivity:</w:t>
        <w:tab/>
        <w:tab/>
        <w:tab/>
        <w:t xml:space="preserve">celkem 50 hodin – 30 hodin výuky + 20 hodin stáže  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ředpokládaný počet účastníků:</w:t>
      </w:r>
      <w:r>
        <w:rPr/>
        <w:t xml:space="preserve"> </w:t>
        <w:tab/>
        <w:tab/>
        <w:tab/>
      </w:r>
      <w:r>
        <w:rPr>
          <w:b/>
        </w:rPr>
        <w:t>20</w:t>
      </w:r>
    </w:p>
    <w:p>
      <w:pPr>
        <w:pStyle w:val="Normal"/>
        <w:rPr>
          <w:b/>
          <w:b/>
        </w:rPr>
      </w:pPr>
      <w:r>
        <w:rPr>
          <w:b/>
        </w:rPr>
        <w:t>Předpokládané náklady na zajištění lektorských služeb</w:t>
      </w:r>
      <w:r>
        <w:rPr/>
        <w:t xml:space="preserve">: </w:t>
        <w:tab/>
      </w:r>
      <w:r>
        <w:rPr>
          <w:b/>
        </w:rPr>
        <w:t>82 500,- Kč (s DPH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05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8"/>
        <w:gridCol w:w="3010"/>
        <w:gridCol w:w="1275"/>
        <w:gridCol w:w="1141"/>
        <w:gridCol w:w="1276"/>
        <w:gridCol w:w="1276"/>
        <w:gridCol w:w="1276"/>
        <w:gridCol w:w="1134"/>
      </w:tblGrid>
      <w:tr>
        <w:trPr>
          <w:trHeight w:val="1018" w:hRule="atLeast"/>
        </w:trPr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ul</w:t>
            </w:r>
          </w:p>
        </w:tc>
        <w:tc>
          <w:tcPr>
            <w:tcW w:w="3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zdělávací aktivita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hodin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účastníků v rámci 1 aktivity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očet účastníků celkem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nů výjezdu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nů v místě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kolící dny celkem</w:t>
            </w:r>
          </w:p>
        </w:tc>
      </w:tr>
      <w:tr>
        <w:trPr>
          <w:trHeight w:val="600" w:hRule="atLeast"/>
        </w:trPr>
        <w:tc>
          <w:tcPr>
            <w:tcW w:w="3668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olský management v praxi</w:t>
            </w:r>
          </w:p>
        </w:tc>
        <w:tc>
          <w:tcPr>
            <w:tcW w:w="301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vzdělávací semináře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0" w:hRule="atLeast"/>
        </w:trPr>
        <w:tc>
          <w:tcPr>
            <w:tcW w:w="3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tuzemské stáž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 sk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pis modulu :</w:t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 Vzdělávací seminář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Časové a místní vymezení:</w:t>
      </w:r>
    </w:p>
    <w:p>
      <w:pPr>
        <w:pStyle w:val="Normal"/>
        <w:jc w:val="both"/>
        <w:rPr/>
      </w:pPr>
      <w:r>
        <w:rPr/>
        <w:t>V rámci modulu budou realizovány 3 celodenní vzdělávací semináře, každý v rozsahu 10 vyučovacích hodin. Jednotlivé semináře budou uskutečněny v termínech 20. 9., 5. 10. a 20. 10. 2011 v prostorách zadavatele v Hradci Králové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Rámcový přehled předpokládaných témat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oderní pojetí management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hodován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lánování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rganizován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ntrolován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Marketing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ažerská etik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rganizační (firemní) kultur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agement rizika (včetně ekonomickýc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 Tuzemská stáž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Časové a místní vymezení:</w:t>
      </w:r>
    </w:p>
    <w:p>
      <w:pPr>
        <w:pStyle w:val="Normal"/>
        <w:jc w:val="both"/>
        <w:rPr/>
      </w:pPr>
      <w:r>
        <w:rPr/>
        <w:t>Stáže budou realizovány nejpozději do 2 měsíců po ukončení posledního vzdělávacího semináře v rámci modulu na kmenových pracovištích jednotlivých frekventantů. Celkem budou 4, každá z nich v rozsahu 5 hodin, tj. celkem 20 hod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Způsob organizace:</w:t>
      </w:r>
    </w:p>
    <w:p>
      <w:pPr>
        <w:pStyle w:val="Normal"/>
        <w:jc w:val="both"/>
        <w:rPr/>
      </w:pPr>
      <w:r>
        <w:rPr/>
        <w:t>Frekventanti budou rozděleni do 5 skupin po 4 účastnících. Jednotlivým skupinám budou zadány konkrétní úkoly, které budou společně řešeny na stážích, jenž se vždy uskuteční na kmenovém pracovišti každého z členů skupiny. Tzn. členové 1 skupiny se v průběhu stáží seznámí se 4 pracovišti, se způsobem řídící práce na daném pracovišti, jeho specifiky atd. a budou mít možnost mimo řešení zadaných úkolů diskutovat i další společné problémy z oblasti manage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ující informace: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Přesná náplň modulu bude stanovena po dohodě mezi zadavatelem a dodavatelem tak, aby byla co nejvíce přizpůsobena aktuálním potřebám a požadavkům účastníků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Při vlastním školení budou převažovat metody řešení praktických úkolů s aktivním zapojením frekventantů, převážná část výuky tedy bude probíhat interaktivní formou tak, aby bylo co nejméně nutné teorie a naopak co nejvíce praktického výcviku s možností diskuse nad konkrétními aktuálními problémy ze školské praxe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Pro účely realizace praktických aktivit budou frekventanti na 1. vzdělávacím semináři rozděleni do 5 skupin po 4 účastnících a v rámci těchto skupin budou i následně absolvovat vzájemné stáže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K modulu lektor připraví základní metodický a podpůrný materiál a bude se podílet na výběru vhodné učebnice (či jiné odborné  literatury) k danému tématu, kterou každý frekventant po absolvování modulu získá</w:t>
      </w:r>
    </w:p>
    <w:p>
      <w:pPr>
        <w:pStyle w:val="Normal"/>
        <w:numPr>
          <w:ilvl w:val="1"/>
          <w:numId w:val="5"/>
        </w:numPr>
        <w:jc w:val="both"/>
        <w:rPr>
          <w:rFonts w:ascii="Calibri;Times New Roman" w:hAnsi="Calibri;Times New Roman" w:cs="Calibri;Times New Roman"/>
          <w:b/>
          <w:b/>
        </w:rPr>
      </w:pPr>
      <w:r>
        <w:rPr/>
        <w:t>Lektor se bude podílet na přípravě úkolů pro frekventanty, které budou řešit v rámci tuzemských stáží, na monitorování a sběru zpětných vazeb z realizace aktivit v rámci modulu a na přípravě akreditace vzdělávacího modulu po jeho pilotním ověření v rámci projektu</w:t>
      </w:r>
    </w:p>
    <w:p>
      <w:pPr>
        <w:pStyle w:val="Normal"/>
        <w:numPr>
          <w:ilvl w:val="1"/>
          <w:numId w:val="5"/>
        </w:numPr>
        <w:jc w:val="both"/>
        <w:rPr>
          <w:rFonts w:ascii="Calibri;Times New Roman" w:hAnsi="Calibri;Times New Roman" w:cs="Calibri;Times New Roman"/>
          <w:b/>
          <w:b/>
        </w:rPr>
      </w:pPr>
      <w:r>
        <w:rPr/>
        <w:t>Předpokládané náklady na zajištění lektorských služeb zahrnují: spolupráci při přípravě podrobné obsahové přípravy vzdělávacího modulu před jeho zahájením, vlastní přípravu a lektorské zajištění jednotlivých vzdělávacích seminářů v rámci modulu, přípravu metodických a podpůrných materiálů pro frekventanty daného modulu, spolupráci při výběru vhodné učebnice (či jiné odborné literatury) pro frekventanty daného modulu, spolupráci při výběru a zadání úkolů k řešení na tuzemských stážích, spolupráci na monitorování a sběru zpětných vazeb z realizace aktivit v rámci daného modulu, spolupráci na přípravě akreditace vzdělávacího modulu</w:t>
      </w:r>
      <w:r>
        <w:rPr>
          <w:rFonts w:cs="Calibri;Times New Roman" w:ascii="Calibri;Times New Roman" w:hAnsi="Calibri;Times New Roman"/>
          <w:b/>
        </w:rPr>
        <w:t xml:space="preserve"> </w:t>
      </w:r>
      <w:r>
        <w:rPr/>
        <w:t>a cestovní a jiné náklady v souvislosti s realizací lektorských služeb.</w:t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odul B:  </w:t>
      </w:r>
      <w:r>
        <w:rPr>
          <w:b/>
          <w:u w:val="single"/>
        </w:rPr>
        <w:t>Ekonomika a finanční manageme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edpokládaný rozsah vzdělávací aktivity:</w:t>
        <w:tab/>
        <w:tab/>
        <w:tab/>
        <w:t xml:space="preserve">celkem 50 hodin – 30 hodin výuky + 20 hodin stáže  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ředpokládaný počet účastníků:</w:t>
      </w:r>
      <w:r>
        <w:rPr/>
        <w:t xml:space="preserve"> </w:t>
        <w:tab/>
        <w:tab/>
        <w:tab/>
      </w:r>
      <w:r>
        <w:rPr>
          <w:b/>
        </w:rPr>
        <w:t>20</w:t>
      </w:r>
    </w:p>
    <w:p>
      <w:pPr>
        <w:pStyle w:val="Normal"/>
        <w:rPr/>
      </w:pPr>
      <w:r>
        <w:rPr>
          <w:b/>
        </w:rPr>
        <w:t>Předpokládané náklady na zajištění lektorských služeb</w:t>
      </w:r>
      <w:r>
        <w:rPr/>
        <w:t xml:space="preserve">: </w:t>
        <w:tab/>
      </w:r>
      <w:r>
        <w:rPr>
          <w:b/>
        </w:rPr>
        <w:t>82 500,- Kč (s DPH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05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8"/>
        <w:gridCol w:w="3010"/>
        <w:gridCol w:w="1275"/>
        <w:gridCol w:w="1141"/>
        <w:gridCol w:w="1276"/>
        <w:gridCol w:w="1276"/>
        <w:gridCol w:w="1276"/>
        <w:gridCol w:w="1134"/>
      </w:tblGrid>
      <w:tr>
        <w:trPr>
          <w:trHeight w:val="1018" w:hRule="atLeast"/>
        </w:trPr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ul</w:t>
            </w:r>
          </w:p>
        </w:tc>
        <w:tc>
          <w:tcPr>
            <w:tcW w:w="3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zdělávací aktivita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hodin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účastníků v rámci 1 aktivity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účastníků celkem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nů výjezdu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nů v místě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kolící dny celkem</w:t>
            </w:r>
          </w:p>
        </w:tc>
      </w:tr>
      <w:tr>
        <w:trPr>
          <w:trHeight w:val="600" w:hRule="atLeast"/>
        </w:trPr>
        <w:tc>
          <w:tcPr>
            <w:tcW w:w="3668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konomika a finanční management</w:t>
            </w:r>
          </w:p>
        </w:tc>
        <w:tc>
          <w:tcPr>
            <w:tcW w:w="301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vzdělávací semináře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0" w:hRule="atLeast"/>
        </w:trPr>
        <w:tc>
          <w:tcPr>
            <w:tcW w:w="3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tuzemské stáž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 sk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pis modulu :</w:t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 Vzdělávací seminář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Časové a místní vymezení:</w:t>
      </w:r>
    </w:p>
    <w:p>
      <w:pPr>
        <w:pStyle w:val="Normal"/>
        <w:jc w:val="both"/>
        <w:rPr/>
      </w:pPr>
      <w:r>
        <w:rPr/>
        <w:t>V rámci modulu budou realizovány 3 celodenní vzdělávací semináře, každý v rozsahu 10 vyučovacích hodin. Jednotlivé semináře budou uskutečněny v termínech 1. 4., 14. 4. a 2. 5. 2011 v prostorách zadavatele v Hradci Králové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Rámcový přehled předpokládaných téma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ávní předpisy při financování ško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droje financování ško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mpetence zřizovatele při financování ško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čet školy a jejích součást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ndy příspěvkové organiza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áklady účetnictv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zdy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70</wp:posOffset>
                </wp:positionV>
                <wp:extent cx="8891270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12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Doplňková a jiná činno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Kontrolní mechanism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1pt;height:27.6pt;mso-wrap-distance-left:0pt;mso-wrap-distance-right:7.05pt;mso-wrap-distance-top:0pt;mso-wrap-distance-bottom:0pt;margin-top: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Doplňková a jiná činno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Kontrolní mechanism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 Tuzemská stáž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Časové a místní vymezení:</w:t>
      </w:r>
    </w:p>
    <w:p>
      <w:pPr>
        <w:pStyle w:val="Normal"/>
        <w:jc w:val="both"/>
        <w:rPr/>
      </w:pPr>
      <w:r>
        <w:rPr/>
        <w:t>Stáže budou realizovány nejpozději do 2 měsíců po ukončení posledního vzdělávacího semináře v rámci modulu na kmenových pracovištích jednotlivých frekventantů. Celkem budou 4, každá z nich v rozsahu 5 hodin, tj. celkem 20 hod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Způsob organizace:</w:t>
      </w:r>
    </w:p>
    <w:p>
      <w:pPr>
        <w:pStyle w:val="Normal"/>
        <w:jc w:val="both"/>
        <w:rPr/>
      </w:pPr>
      <w:r>
        <w:rPr/>
        <w:t>Frekventanti budou rozděleni do 5 skupin po 4 účastnících. Jednotlivým skupinám budou zadány konkrétní úkoly, které budou společně řešeny na stážích, jenž se vždy uskuteční na kmenovém pracovišti každého z členů skupiny. Tzn. členové 1 skupiny se v průběhu stáží seznámí se 4 pracovišti, se způsobem řídící práce na daném pracovišti, jeho specifiky atd. a budou mít možnost mimo řešení zadaných úkolů diskutovat i další společné problémy z oblasti manage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ující informace: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Přesná náplň modulu bude stanovena po dohodě mezi zadavatelem a dodavatelem tak, aby byla co nejvíce přizpůsobena aktuálním potřebám a požadavkům účastníků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Při vlastním školení budou převažovat metody řešení praktických úkolů s aktivním zapojením frekventantů, převážná část výuky tedy bude probíhat interaktivní formou tak, aby bylo co nejméně nutné teorie a naopak co nejvíce praktického výcviku s možností diskuse nad konkrétními aktuálními problémy ze školské praxe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Pro účely realizace praktických aktivit budou frekventanti na 1. vzdělávacím semináři rozděleni do 5 skupin po 4 účastnících a v rámci těchto skupin budou i následně absolvovat vzájemné stáže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K modulu lektor připraví základní metodický a podpůrný materiál a bude se podílet na výběru vhodné učebnice (či jiné odborné  literatury) k danému tématu, kterou každý frekventant po absolvování modulu získá</w:t>
      </w:r>
    </w:p>
    <w:p>
      <w:pPr>
        <w:pStyle w:val="Normal"/>
        <w:numPr>
          <w:ilvl w:val="1"/>
          <w:numId w:val="5"/>
        </w:numPr>
        <w:jc w:val="both"/>
        <w:rPr>
          <w:rFonts w:ascii="Calibri;Times New Roman" w:hAnsi="Calibri;Times New Roman" w:cs="Calibri;Times New Roman"/>
          <w:b/>
          <w:b/>
        </w:rPr>
      </w:pPr>
      <w:r>
        <w:rPr/>
        <w:t>Lektor se bude podílet na přípravě úkolů pro frekventanty, které budou řešit v rámci tuzemských stáží, na monitorování a sběru zpětných vazeb z realizace aktivit v rámci modulu a na přípravě akreditace vzdělávacího modulu po jeho pilotním ověření v rámci projektu</w:t>
      </w:r>
    </w:p>
    <w:p>
      <w:pPr>
        <w:pStyle w:val="Normal"/>
        <w:numPr>
          <w:ilvl w:val="1"/>
          <w:numId w:val="5"/>
        </w:numPr>
        <w:jc w:val="both"/>
        <w:rPr>
          <w:rFonts w:ascii="Calibri;Times New Roman" w:hAnsi="Calibri;Times New Roman" w:cs="Calibri;Times New Roman"/>
          <w:b/>
          <w:b/>
        </w:rPr>
      </w:pPr>
      <w:r>
        <w:rPr/>
        <w:t>Předpokládané náklady na zajištění lektorských služeb zahrnují: spolupráci při přípravě podrobné obsahové přípravy vzdělávacího modulu před jeho zahájením, vlastní přípravu a lektorské zajištění jednotlivých vzdělávacích seminářů v rámci modulu, přípravu metodických a podpůrných materiálů pro frekventanty daného modulu, spolupráci při výběru vhodné učebnice (či jiné odborné literatury) pro frekventanty daného modulu, spolupráci při výběru a zadání úkolů k řešení na tuzemských stážích, spolupráci na monitorování a sběru zpětných vazeb z realizace aktivit v rámci daného modulu, spolupráci na přípravě akreditace vzdělávacího modulu</w:t>
      </w:r>
      <w:r>
        <w:rPr>
          <w:rFonts w:cs="Calibri;Times New Roman" w:ascii="Calibri;Times New Roman" w:hAnsi="Calibri;Times New Roman"/>
          <w:b/>
        </w:rPr>
        <w:t xml:space="preserve"> </w:t>
      </w:r>
      <w:r>
        <w:rPr/>
        <w:t>a cestovní a jiné náklady v souvislosti s realizací lektorských služeb.</w:t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odul C:  </w:t>
      </w:r>
      <w:r>
        <w:rPr>
          <w:b/>
          <w:u w:val="single"/>
        </w:rPr>
        <w:t>Řízení pedagogického proces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edpokládaný rozsah vzdělávací aktivity:</w:t>
        <w:tab/>
        <w:tab/>
        <w:tab/>
        <w:t xml:space="preserve">celkem 50 hodin – 30 hodin výuky + 20 hodin stáže  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ředpokládaný počet účastníků:</w:t>
      </w:r>
      <w:r>
        <w:rPr/>
        <w:t xml:space="preserve"> </w:t>
        <w:tab/>
        <w:tab/>
        <w:tab/>
      </w:r>
      <w:r>
        <w:rPr>
          <w:b/>
        </w:rPr>
        <w:t>20</w:t>
      </w:r>
    </w:p>
    <w:p>
      <w:pPr>
        <w:pStyle w:val="Normal"/>
        <w:rPr/>
      </w:pPr>
      <w:r>
        <w:rPr>
          <w:b/>
        </w:rPr>
        <w:t>Předpokládané náklady na zajištění lektorských služeb</w:t>
      </w:r>
      <w:r>
        <w:rPr/>
        <w:t xml:space="preserve">: </w:t>
        <w:tab/>
      </w:r>
      <w:r>
        <w:rPr>
          <w:b/>
        </w:rPr>
        <w:t>82 500,- Kč (s DPH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05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8"/>
        <w:gridCol w:w="3010"/>
        <w:gridCol w:w="1275"/>
        <w:gridCol w:w="1141"/>
        <w:gridCol w:w="1276"/>
        <w:gridCol w:w="1276"/>
        <w:gridCol w:w="1276"/>
        <w:gridCol w:w="1134"/>
      </w:tblGrid>
      <w:tr>
        <w:trPr>
          <w:trHeight w:val="1018" w:hRule="atLeast"/>
        </w:trPr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ul</w:t>
            </w:r>
          </w:p>
        </w:tc>
        <w:tc>
          <w:tcPr>
            <w:tcW w:w="3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zdělávací aktivita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hodin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účastníků v rámci 1 aktivity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účastníků celkem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nů výjezdu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nů v místě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kolící dny celkem</w:t>
            </w:r>
          </w:p>
        </w:tc>
      </w:tr>
      <w:tr>
        <w:trPr>
          <w:trHeight w:val="600" w:hRule="atLeast"/>
        </w:trPr>
        <w:tc>
          <w:tcPr>
            <w:tcW w:w="3668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Řízení pedagogického procesu</w:t>
            </w:r>
          </w:p>
        </w:tc>
        <w:tc>
          <w:tcPr>
            <w:tcW w:w="301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vzdělávací semináře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0" w:hRule="atLeast"/>
        </w:trPr>
        <w:tc>
          <w:tcPr>
            <w:tcW w:w="3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tuzemské stáž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 sk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pis modulu :</w:t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 Vzdělávací seminář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Časové a místní vymezení:</w:t>
      </w:r>
    </w:p>
    <w:p>
      <w:pPr>
        <w:pStyle w:val="Normal"/>
        <w:jc w:val="both"/>
        <w:rPr/>
      </w:pPr>
      <w:r>
        <w:rPr/>
        <w:t>V rámci modulu budou realizovány 3 celodenní vzdělávací semináře, každý v rozsahu 10 vyučovacích hodin. Jednotlivé semináře budou uskutečněny v termínech 19. 1., 1. 2. a 22. 2. 2011 v prostorách zadavatele v Hradci Králové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Rámcový přehled předpokládaných téma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le a funkce ředitele školy při řízení pedagogického proces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Řízení školy a pedagogického procesu v podmínkách E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ategie rozvoje škol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ategické plánová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VP a ŠVP, vytváření tým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ncepce pedagogické práce škol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lima školy, image škol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derní přístupy ke vzdělává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valuace a sebeevaluace škol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ystém DVPP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270</wp:posOffset>
                </wp:positionV>
                <wp:extent cx="8891270" cy="3505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12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Práce s žáky se speciálními vzdělávacími potřebam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Příprava a řízení změn v pedagogickém proces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1pt;height:27.6pt;mso-wrap-distance-left:0pt;mso-wrap-distance-right:7.05pt;mso-wrap-distance-top:0pt;mso-wrap-distance-bottom:0pt;margin-top: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Práce s žáky se speciálními vzdělávacími potřebam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Příprava a řízení změn v pedagogickém proces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 Tuzemská stáž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Časové a místní vymezení:</w:t>
      </w:r>
    </w:p>
    <w:p>
      <w:pPr>
        <w:pStyle w:val="Normal"/>
        <w:jc w:val="both"/>
        <w:rPr/>
      </w:pPr>
      <w:r>
        <w:rPr/>
        <w:t>Stáže budou realizovány nejpozději do 2 měsíců po ukončení posledního vzdělávacího semináře v rámci modulu na kmenových pracovištích jednotlivých frekventantů. Celkem budou 4, každá z nich v rozsahu 5 hodin, tj. celkem 20 hod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Způsob organizace:</w:t>
      </w:r>
    </w:p>
    <w:p>
      <w:pPr>
        <w:pStyle w:val="Normal"/>
        <w:jc w:val="both"/>
        <w:rPr/>
      </w:pPr>
      <w:r>
        <w:rPr/>
        <w:t>Frekventanti budou rozděleni do 5 skupin po 4 účastnících. Jednotlivým skupinám budou zadány konkrétní úkoly, které budou společně řešeny na stážích, jenž se vždy uskuteční na kmenovém pracovišti každého z členů skupiny. Tzn. členové 1 skupiny se v průběhu stáží seznámí se 4 pracovišti, se způsobem řídící práce na daném pracovišti, jeho specifiky atd. a budou mít možnost mimo řešení zadaných úkolů diskutovat i další společné problémy z oblasti manage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ující informace: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Přesná náplň modulu bude stanovena po dohodě mezi zadavatelem a dodavatelem tak, aby byla co nejvíce přizpůsobena aktuálním potřebám a požadavkům účastníků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Při vlastním školení budou převažovat metody řešení praktických úkolů s aktivním zapojením frekventantů, převážná část výuky tedy bude probíhat interaktivní formou tak, aby bylo co nejméně nutné teorie a naopak co nejvíce praktického výcviku s možností diskuse nad konkrétními aktuálními problémy ze školské praxe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Pro účely realizace praktických aktivit budou frekventanti na 1. vzdělávacím semináři rozděleni do 5 skupin po 4 účastnících a v rámci těchto skupin budou i následně absolvovat vzájemné stáže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K modulu lektor připraví základní metodický a podpůrný materiál a bude se podílet na výběru vhodné učebnice (či jiné odborné  literatury) k danému tématu, kterou každý frekventant po absolvování modulu získá</w:t>
      </w:r>
    </w:p>
    <w:p>
      <w:pPr>
        <w:pStyle w:val="Normal"/>
        <w:numPr>
          <w:ilvl w:val="1"/>
          <w:numId w:val="5"/>
        </w:numPr>
        <w:jc w:val="both"/>
        <w:rPr>
          <w:rFonts w:ascii="Calibri;Times New Roman" w:hAnsi="Calibri;Times New Roman" w:cs="Calibri;Times New Roman"/>
          <w:b/>
          <w:b/>
        </w:rPr>
      </w:pPr>
      <w:r>
        <w:rPr/>
        <w:t>Lektor se bude podílet na přípravě úkolů pro frekventanty, které budou řešit v rámci tuzemských stáží, na monitorování a sběru zpětných vazeb z realizace aktivit v rámci modulu a na přípravě akreditace vzdělávacího modulu po jeho pilotním ověření v rámci projektu</w:t>
      </w:r>
    </w:p>
    <w:p>
      <w:pPr>
        <w:pStyle w:val="Normal"/>
        <w:numPr>
          <w:ilvl w:val="1"/>
          <w:numId w:val="5"/>
        </w:numPr>
        <w:jc w:val="both"/>
        <w:rPr>
          <w:rFonts w:ascii="Calibri;Times New Roman" w:hAnsi="Calibri;Times New Roman" w:cs="Calibri;Times New Roman"/>
          <w:b/>
          <w:b/>
        </w:rPr>
      </w:pPr>
      <w:r>
        <w:rPr/>
        <w:t>Předpokládané náklady na zajištění lektorských služeb zahrnují: spolupráci při přípravě podrobné obsahové přípravy vzdělávacího modulu před jeho zahájením, vlastní přípravu a lektorské zajištění jednotlivých vzdělávacích seminářů v rámci modulu, přípravu metodických a podpůrných materiálů pro frekventanty daného modulu, spolupráci při výběru vhodné učebnice (či jiné odborné literatury) pro frekventanty daného modulu, spolupráci při výběru a zadání úkolů k řešení na tuzemských stážích, spolupráci na monitorování a sběru zpětných vazeb z realizace aktivit v rámci daného modulu, spolupráci na přípravě akreditace vzdělávacího modulu</w:t>
      </w:r>
      <w:r>
        <w:rPr>
          <w:rFonts w:cs="Calibri;Times New Roman" w:ascii="Calibri;Times New Roman" w:hAnsi="Calibri;Times New Roman"/>
          <w:b/>
        </w:rPr>
        <w:t xml:space="preserve"> </w:t>
      </w:r>
      <w:r>
        <w:rPr/>
        <w:t>a cestovní a jiné náklady v souvislosti s realizací lektorských služeb.</w:t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odul D:  </w:t>
      </w:r>
      <w:r>
        <w:rPr>
          <w:b/>
          <w:u w:val="single"/>
        </w:rPr>
        <w:t>Vedení lid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edpokládaný rozsah vzdělávací aktivity:</w:t>
        <w:tab/>
        <w:tab/>
        <w:tab/>
        <w:t xml:space="preserve">celkem 50 hodin – 30 hodin výuky + 20 hodin stáže  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ředpokládaný počet účastníků:</w:t>
      </w:r>
      <w:r>
        <w:rPr/>
        <w:t xml:space="preserve"> </w:t>
        <w:tab/>
        <w:tab/>
        <w:tab/>
      </w:r>
      <w:r>
        <w:rPr>
          <w:b/>
        </w:rPr>
        <w:t>20</w:t>
      </w:r>
    </w:p>
    <w:p>
      <w:pPr>
        <w:pStyle w:val="Normal"/>
        <w:rPr/>
      </w:pPr>
      <w:r>
        <w:rPr>
          <w:b/>
        </w:rPr>
        <w:t>Předpokládané náklady na zajištění lektorských služeb</w:t>
      </w:r>
      <w:r>
        <w:rPr/>
        <w:t xml:space="preserve">: </w:t>
        <w:tab/>
      </w:r>
      <w:r>
        <w:rPr>
          <w:b/>
        </w:rPr>
        <w:t>82 500,- Kč (s DPH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05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8"/>
        <w:gridCol w:w="3010"/>
        <w:gridCol w:w="1275"/>
        <w:gridCol w:w="1141"/>
        <w:gridCol w:w="1276"/>
        <w:gridCol w:w="1276"/>
        <w:gridCol w:w="1276"/>
        <w:gridCol w:w="1134"/>
      </w:tblGrid>
      <w:tr>
        <w:trPr>
          <w:trHeight w:val="1018" w:hRule="atLeast"/>
        </w:trPr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ul</w:t>
            </w:r>
          </w:p>
        </w:tc>
        <w:tc>
          <w:tcPr>
            <w:tcW w:w="3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zdělávací aktivita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hodin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účastníků v rámci 1 aktivity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účastníků celkem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nů výjezdu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nů v místě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kolící dny celkem</w:t>
            </w:r>
          </w:p>
        </w:tc>
      </w:tr>
      <w:tr>
        <w:trPr>
          <w:trHeight w:val="600" w:hRule="atLeast"/>
        </w:trPr>
        <w:tc>
          <w:tcPr>
            <w:tcW w:w="3668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dení lidí</w:t>
            </w:r>
          </w:p>
        </w:tc>
        <w:tc>
          <w:tcPr>
            <w:tcW w:w="301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vzdělávací semináře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0" w:hRule="atLeast"/>
        </w:trPr>
        <w:tc>
          <w:tcPr>
            <w:tcW w:w="3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tuzemské stáž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 sk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pis modulu :</w:t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 Vzdělávací seminář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Časové a místní vymezení:</w:t>
      </w:r>
    </w:p>
    <w:p>
      <w:pPr>
        <w:pStyle w:val="Normal"/>
        <w:jc w:val="both"/>
        <w:rPr/>
      </w:pPr>
      <w:r>
        <w:rPr/>
        <w:t>V rámci modulu budou realizovány 3 celodenní vzdělávací semináře, každý v rozsahu 10 vyučovacích hodin. Jednotlivé semináře budou uskutečněny v termínech 3. 11., 21. 11. a 7. 12. 2011 v prostorách zadavatele v Hradci Králové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Rámcový přehled předpokládaných témat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munikace a řešení konfliktů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1270</wp:posOffset>
                </wp:positionV>
                <wp:extent cx="8891270" cy="7010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127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Vůdcovství – manažerské styly vedení lid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Management a motivace pracovní činnos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Personální management a rozvoj lidských zdroj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Týmová prá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1pt;height:55.2pt;mso-wrap-distance-left:0pt;mso-wrap-distance-right:7.05pt;mso-wrap-distance-top:0pt;mso-wrap-distance-bottom:0pt;margin-top: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/>
                        <w:t>Vůdcovství – manažerské styly vedení lid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/>
                        <w:t>Management a motivace pracovní činnost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/>
                        <w:t>Personální management a rozvoj lidských zdroj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/>
                        <w:t>Týmová prá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 Tuzemská stáž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Časové a místní vymezení:</w:t>
      </w:r>
    </w:p>
    <w:p>
      <w:pPr>
        <w:pStyle w:val="Normal"/>
        <w:jc w:val="both"/>
        <w:rPr/>
      </w:pPr>
      <w:r>
        <w:rPr/>
        <w:t>Stáže budou realizovány nejpozději do 2 měsíců po ukončení posledního vzdělávacího semináře v rámci modulu na kmenových pracovištích jednotlivých frekventantů. Celkem budou 4, každá z nich v rozsahu 5 hodin, tj. celkem 20 hod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Způsob organizace:</w:t>
      </w:r>
    </w:p>
    <w:p>
      <w:pPr>
        <w:pStyle w:val="Normal"/>
        <w:jc w:val="both"/>
        <w:rPr/>
      </w:pPr>
      <w:r>
        <w:rPr/>
        <w:t>Frekventanti budou rozděleni do 5 skupin po 4 účastnících. Jednotlivým skupinám budou zadány konkrétní úkoly, které budou společně řešeny na stážích, jenž se vždy uskuteční na kmenovém pracovišti každého z členů skupiny. Tzn. členové 1 skupiny se v průběhu stáží seznámí se 4 pracovišti, se způsobem řídící práce na daném pracovišti, jeho specifiky atd. a budou mít možnost mimo řešení zadaných úkolů diskutovat i další společné problémy z oblasti manage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ující informace: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Přesná náplň modulu bude stanovena po dohodě mezi zadavatelem a dodavatelem tak, aby byla co nejvíce přizpůsobena aktuálním potřebám a požadavkům účastníků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Při vlastním školení budou převažovat metody řešení praktických úkolů s aktivním zapojením frekventantů, převážná část výuky tedy bude probíhat interaktivní formou tak, aby bylo co nejméně nutné teorie a naopak co nejvíce praktického výcviku s možností diskuse nad konkrétními aktuálními problémy ze školské praxe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Pro účely realizace praktických aktivit budou frekventanti na 1. vzdělávacím semináři rozděleni do 5 skupin po 4 účastnících a v rámci těchto skupin budou i následně absolvovat vzájemné stáže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K modulu lektor připraví základní metodický a podpůrný materiál a bude se podílet na výběru vhodné učebnice (či jiné odborné  literatury) k danému tématu, kterou každý frekventant po absolvování modulu získá</w:t>
      </w:r>
    </w:p>
    <w:p>
      <w:pPr>
        <w:pStyle w:val="Normal"/>
        <w:numPr>
          <w:ilvl w:val="1"/>
          <w:numId w:val="5"/>
        </w:numPr>
        <w:jc w:val="both"/>
        <w:rPr>
          <w:rFonts w:ascii="Calibri;Times New Roman" w:hAnsi="Calibri;Times New Roman" w:cs="Calibri;Times New Roman"/>
          <w:b/>
          <w:b/>
        </w:rPr>
      </w:pPr>
      <w:r>
        <w:rPr/>
        <w:t>Lektor se bude podílet na přípravě úkolů pro frekventanty, které budou řešit v rámci tuzemských stáží, na monitorování a sběru zpětných vazeb z realizace aktivit v rámci modulu a na přípravě akreditace vzdělávacího modulu po jeho pilotním ověření v rámci projektu</w:t>
      </w:r>
    </w:p>
    <w:p>
      <w:pPr>
        <w:pStyle w:val="Normal"/>
        <w:numPr>
          <w:ilvl w:val="1"/>
          <w:numId w:val="5"/>
        </w:numPr>
        <w:jc w:val="both"/>
        <w:rPr>
          <w:rFonts w:ascii="Calibri;Times New Roman" w:hAnsi="Calibri;Times New Roman" w:cs="Calibri;Times New Roman"/>
          <w:b/>
          <w:b/>
        </w:rPr>
      </w:pPr>
      <w:r>
        <w:rPr/>
        <w:t>Předpokládané náklady na zajištění lektorských služeb zahrnují: spolupráci při přípravě podrobné obsahové přípravy vzdělávacího modulu před jeho zahájením, vlastní přípravu a lektorské zajištění jednotlivých vzdělávacích seminářů v rámci modulu, přípravu metodických a podpůrných materiálů pro frekventanty daného modulu, spolupráci při výběru vhodné učebnice (či jiné odborné literatury) pro frekventanty daného modulu, spolupráci při výběru a zadání úkolů k řešení na tuzemských stážích, spolupráci na monitorování a sběru zpětných vazeb z realizace aktivit v rámci daného modulu, spolupráci na přípravě akreditace vzdělávacího modulu</w:t>
      </w:r>
      <w:r>
        <w:rPr>
          <w:rFonts w:cs="Calibri;Times New Roman" w:ascii="Calibri;Times New Roman" w:hAnsi="Calibri;Times New Roman"/>
          <w:b/>
        </w:rPr>
        <w:t xml:space="preserve"> </w:t>
      </w:r>
      <w:r>
        <w:rPr/>
        <w:t>a cestovní a jiné náklady v souvislosti s realizací lektorských služeb.</w:t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odul E:  </w:t>
      </w:r>
      <w:r>
        <w:rPr>
          <w:b/>
          <w:u w:val="single"/>
        </w:rPr>
        <w:t>Prezentace a spolupráce s méd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edpokládaný rozsah vzdělávací aktivity:</w:t>
        <w:tab/>
        <w:tab/>
        <w:tab/>
        <w:t xml:space="preserve">celkem 50 hodin – 30 hodin výuky + 20 hodin stáže  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ředpokládaný počet účastníků:</w:t>
      </w:r>
      <w:r>
        <w:rPr/>
        <w:t xml:space="preserve"> </w:t>
        <w:tab/>
        <w:tab/>
        <w:tab/>
      </w:r>
      <w:r>
        <w:rPr>
          <w:b/>
        </w:rPr>
        <w:t>20</w:t>
      </w:r>
    </w:p>
    <w:p>
      <w:pPr>
        <w:pStyle w:val="Normal"/>
        <w:rPr/>
      </w:pPr>
      <w:r>
        <w:rPr>
          <w:b/>
        </w:rPr>
        <w:t>Předpokládané náklady na zajištění lektorských služeb</w:t>
      </w:r>
      <w:r>
        <w:rPr/>
        <w:t xml:space="preserve">: </w:t>
        <w:tab/>
      </w:r>
      <w:r>
        <w:rPr>
          <w:b/>
        </w:rPr>
        <w:t>82 500,- Kč (s DPH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05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8"/>
        <w:gridCol w:w="3010"/>
        <w:gridCol w:w="1275"/>
        <w:gridCol w:w="1141"/>
        <w:gridCol w:w="1276"/>
        <w:gridCol w:w="1276"/>
        <w:gridCol w:w="1276"/>
        <w:gridCol w:w="1134"/>
      </w:tblGrid>
      <w:tr>
        <w:trPr>
          <w:trHeight w:val="1018" w:hRule="atLeast"/>
        </w:trPr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ul</w:t>
            </w:r>
          </w:p>
        </w:tc>
        <w:tc>
          <w:tcPr>
            <w:tcW w:w="3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zdělávací aktivita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hodin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účastníků v rámci 1 aktivity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účastníků celkem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nů výjezdu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nů v místě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kolící dny celkem</w:t>
            </w:r>
          </w:p>
        </w:tc>
      </w:tr>
      <w:tr>
        <w:trPr>
          <w:trHeight w:val="600" w:hRule="atLeast"/>
        </w:trPr>
        <w:tc>
          <w:tcPr>
            <w:tcW w:w="3668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zentace a spolupráce s médii</w:t>
            </w:r>
          </w:p>
        </w:tc>
        <w:tc>
          <w:tcPr>
            <w:tcW w:w="301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vzdělávací semináře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0" w:hRule="atLeast"/>
        </w:trPr>
        <w:tc>
          <w:tcPr>
            <w:tcW w:w="3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tuzemské stáž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 sk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pis modulu :</w:t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 Vzdělávací seminář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Časové a místní vymezení:</w:t>
      </w:r>
    </w:p>
    <w:p>
      <w:pPr>
        <w:pStyle w:val="Normal"/>
        <w:jc w:val="both"/>
        <w:rPr/>
      </w:pPr>
      <w:r>
        <w:rPr/>
        <w:t>V rámci modulu budou realizovány 3 celodenní vzdělávací semináře, každý v rozsahu 10 vyučovacích hodin. Jednotlivé semináře budou uskutečněny v termínech 10. 1., 19. 1. a 6. 2. 2012 v prostorách zadavatele v Hradci Králové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Rámcový přehled předpokládaných témat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ásady spolupráce s novináři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1270</wp:posOffset>
                </wp:positionV>
                <wp:extent cx="8891270" cy="7010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127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Public relations a vztahy s médi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Komunikační strateg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Prostředky propag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Způsoby medializ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1pt;height:55.2pt;mso-wrap-distance-left:0pt;mso-wrap-distance-right:7.05pt;mso-wrap-distance-top:0pt;mso-wrap-distance-bottom:0pt;margin-top: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>Public relations a vztahy s médi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>Komunikační strateg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>Prostředky propaga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>Způsoby medializ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 Tuzemská stáž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Časové a místní vymezení:</w:t>
      </w:r>
    </w:p>
    <w:p>
      <w:pPr>
        <w:pStyle w:val="Normal"/>
        <w:jc w:val="both"/>
        <w:rPr/>
      </w:pPr>
      <w:r>
        <w:rPr/>
        <w:t>Stáže budou realizovány nejpozději do 2 měsíců po ukončení posledního vzdělávacího semináře v rámci modulu na kmenových pracovištích jednotlivých frekventantů. Celkem budou 4, každá z nich v rozsahu 5 hodin, tj. celkem 20 hod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Způsob organizace:</w:t>
      </w:r>
    </w:p>
    <w:p>
      <w:pPr>
        <w:pStyle w:val="Normal"/>
        <w:jc w:val="both"/>
        <w:rPr/>
      </w:pPr>
      <w:r>
        <w:rPr/>
        <w:t>Frekventanti budou rozděleni do 5 skupin po 4 účastnících. Jednotlivým skupinám budou zadány konkrétní úkoly, které budou společně řešeny na stážích, jenž se vždy uskuteční na kmenovém pracovišti každého z členů skupiny. Tzn. členové 1 skupiny se v průběhu stáží seznámí se 4 pracovišti, se způsobem řídící práce na daném pracovišti, jeho specifiky atd. a budou mít možnost mimo řešení zadaných úkolů diskutovat i další společné problémy z oblasti manage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ující informace: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Přesná náplň modulu bude stanovena po dohodě mezi zadavatelem a dodavatelem tak, aby byla co nejvíce přizpůsobena aktuálním potřebám a požadavkům účastníků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Při vlastním školení budou převažovat metody řešení praktických úkolů s aktivním zapojením frekventantů, převážná část výuky tedy bude probíhat interaktivní formou tak, aby bylo co nejméně nutné teorie a naopak co nejvíce praktického výcviku s možností diskuse nad konkrétními aktuálními problémy ze školské praxe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Pro účely realizace praktických aktivit budou frekventanti na 1. vzdělávacím semináři rozděleni do 5 skupin po 4 účastnících a v rámci těchto skupin budou i následně absolvovat vzájemné stáže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K modulu lektor připraví základní metodický a podpůrný materiál a bude se podílet na výběru vhodné učebnice (či jiné odborné  literatury) k danému tématu, kterou každý frekventant po absolvování modulu získá</w:t>
      </w:r>
    </w:p>
    <w:p>
      <w:pPr>
        <w:pStyle w:val="Normal"/>
        <w:numPr>
          <w:ilvl w:val="1"/>
          <w:numId w:val="5"/>
        </w:numPr>
        <w:jc w:val="both"/>
        <w:rPr>
          <w:rFonts w:ascii="Calibri;Times New Roman" w:hAnsi="Calibri;Times New Roman" w:cs="Calibri;Times New Roman"/>
          <w:b/>
          <w:b/>
        </w:rPr>
      </w:pPr>
      <w:r>
        <w:rPr/>
        <w:t>Lektor se bude podílet na přípravě úkolů pro frekventanty, které budou řešit v rámci tuzemských stáží, na monitorování a sběru zpětných vazeb z realizace aktivit v rámci modulu a na přípravě akreditace vzdělávacího modulu po jeho pilotním ověření v rámci projektu</w:t>
      </w:r>
    </w:p>
    <w:p>
      <w:pPr>
        <w:pStyle w:val="Normal"/>
        <w:numPr>
          <w:ilvl w:val="1"/>
          <w:numId w:val="5"/>
        </w:numPr>
        <w:jc w:val="both"/>
        <w:rPr>
          <w:rFonts w:ascii="Calibri;Times New Roman" w:hAnsi="Calibri;Times New Roman" w:cs="Calibri;Times New Roman"/>
          <w:b/>
          <w:b/>
        </w:rPr>
      </w:pPr>
      <w:r>
        <w:rPr/>
        <w:t>Předpokládané náklady na zajištění lektorských služeb zahrnují: spolupráci při přípravě podrobné obsahové přípravy vzdělávacího modulu před jeho zahájením, vlastní přípravu a lektorské zajištění jednotlivých vzdělávacích seminářů v rámci modulu, přípravu metodických a podpůrných materiálů pro frekventanty daného modulu, spolupráci při výběru vhodné učebnice (či jiné odborné literatury) pro frekventanty daného modulu, spolupráci při výběru a zadání úkolů k řešení na tuzemských stážích, spolupráci na monitorování a sběru zpětných vazeb z realizace aktivit v rámci daného modulu, spolupráci na přípravě akreditace vzdělávacího modulu</w:t>
      </w:r>
      <w:r>
        <w:rPr>
          <w:rFonts w:cs="Calibri;Times New Roman" w:ascii="Calibri;Times New Roman" w:hAnsi="Calibri;Times New Roman"/>
          <w:b/>
        </w:rPr>
        <w:t xml:space="preserve"> </w:t>
      </w:r>
      <w:r>
        <w:rPr/>
        <w:t>a cestovní a jiné náklady v souvislosti s realizací lektorských služeb.</w:t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odul F:  </w:t>
      </w:r>
      <w:r>
        <w:rPr>
          <w:b/>
          <w:u w:val="single"/>
        </w:rPr>
        <w:t>Coaching 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edpokládaný rozsah vzdělávací aktivity:</w:t>
        <w:tab/>
        <w:tab/>
        <w:tab/>
        <w:t>15 hodin výcviku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ředpokládaný počet účastníků:</w:t>
      </w:r>
      <w:r>
        <w:rPr/>
        <w:t xml:space="preserve"> </w:t>
        <w:tab/>
        <w:tab/>
        <w:tab/>
      </w:r>
      <w:r>
        <w:rPr>
          <w:b/>
        </w:rPr>
        <w:t>20</w:t>
      </w:r>
    </w:p>
    <w:p>
      <w:pPr>
        <w:pStyle w:val="Normal"/>
        <w:rPr/>
      </w:pPr>
      <w:r>
        <w:rPr>
          <w:b/>
        </w:rPr>
        <w:t>Předpokládané náklady na zajištění lektorských služeb</w:t>
      </w:r>
      <w:r>
        <w:rPr/>
        <w:t xml:space="preserve">: </w:t>
        <w:tab/>
      </w:r>
      <w:r>
        <w:rPr>
          <w:b/>
        </w:rPr>
        <w:t>41 250,- Kč (s DPH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05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8"/>
        <w:gridCol w:w="3010"/>
        <w:gridCol w:w="1275"/>
        <w:gridCol w:w="1141"/>
        <w:gridCol w:w="1276"/>
        <w:gridCol w:w="1276"/>
        <w:gridCol w:w="1276"/>
        <w:gridCol w:w="1134"/>
      </w:tblGrid>
      <w:tr>
        <w:trPr>
          <w:trHeight w:val="1018" w:hRule="atLeast"/>
        </w:trPr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ul</w:t>
            </w:r>
          </w:p>
        </w:tc>
        <w:tc>
          <w:tcPr>
            <w:tcW w:w="3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zdělávací aktivita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hodin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očet účastníků v rámci aktivity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účastníků celkem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nů výjezdu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nů v místě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kolící dny celkem</w:t>
            </w:r>
          </w:p>
        </w:tc>
      </w:tr>
      <w:tr>
        <w:trPr>
          <w:trHeight w:val="600" w:hRule="atLeast"/>
        </w:trPr>
        <w:tc>
          <w:tcPr>
            <w:tcW w:w="3668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aching I</w:t>
            </w:r>
          </w:p>
        </w:tc>
        <w:tc>
          <w:tcPr>
            <w:tcW w:w="301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ktický výcvik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pis modulu :</w:t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 Vzdělávací seminář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Časové a místní vymezení:</w:t>
      </w:r>
    </w:p>
    <w:p>
      <w:pPr>
        <w:pStyle w:val="Normal"/>
        <w:jc w:val="both"/>
        <w:rPr/>
      </w:pPr>
      <w:r>
        <w:rPr/>
        <w:t>V rámci modulu bude realizován 1,5denní výcvikový seminář, který bude uskutečněn v termínu 12. – 13. května 2011 v prostorách reakreačního zařízení vybraného zadavatelem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Rámcový přehled předpokládaných témat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bepoznání konkrétním testováním svých vlastnost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ipolární obraz vlastností člově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áce s vlastní agresivitou a poznání své vrozené dispozice A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benáhled na intelekt, charakter, schopnosti a temperamen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k se promítá vlastní dispozice v řízení lidí – konkrétní příklad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cvik zátěže v komunikac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pozice jednání – stavy EGA – sebepoznání a vyhodnoce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aktické sebenáhled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k vést a formovat svůj tý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án sebekorek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ragraph">
                  <wp:posOffset>1270</wp:posOffset>
                </wp:positionV>
                <wp:extent cx="8891270" cy="7010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127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Sociální výcvik – zvládání a odhad situ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Stres a práce se zátěží ve všech rovinách živo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Stres v řízen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Zákonitosti úspěch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1pt;height:55.2pt;mso-wrap-distance-left:0pt;mso-wrap-distance-right:7.05pt;mso-wrap-distance-top:0pt;mso-wrap-distance-bottom:0pt;margin-top: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>Sociální výcvik – zvládání a odhad situa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>Stres a práce se zátěží ve všech rovinách živo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>Stres v řízen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>Zákonitosti úspěch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ující informace: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Přesná náplň modulu bude stanovena po dohodě mezi zadavatelem a dodavatelem tak, aby byla co nejvíce přizpůsobena aktuálním potřebám a požadavkům účastníků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Při vlastním školení budou převažovat metody řešení praktických úkolů s aktivním zapojením frekventantů, převážná část výuky tedy bude probíhat interaktivní formou tak, aby bylo co nejméně nutné teorie a naopak co nejvíce praktického výcviku s možností diskuse nad konkrétními aktuálními problémy ze školské praxe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K modulu lektor připraví základní metodický a podpůrný materiál a bude se podílet na výběru vhodné učebnice (či jiné odborné  literatury) k danému tématu, kterou každý frekventant po absolvování modulu získá</w:t>
      </w:r>
    </w:p>
    <w:p>
      <w:pPr>
        <w:pStyle w:val="Normal"/>
        <w:numPr>
          <w:ilvl w:val="1"/>
          <w:numId w:val="5"/>
        </w:numPr>
        <w:jc w:val="both"/>
        <w:rPr>
          <w:rFonts w:ascii="Calibri;Times New Roman" w:hAnsi="Calibri;Times New Roman" w:cs="Calibri;Times New Roman"/>
          <w:b/>
          <w:b/>
        </w:rPr>
      </w:pPr>
      <w:r>
        <w:rPr/>
        <w:t>Lektor se bude podílet na monitorování a sběru zpětných vazeb z realizace aktivit v rámci modulu a na přípravě akreditace vzdělávacího modulu po jeho pilotním ověření v rámci projektu</w:t>
      </w:r>
    </w:p>
    <w:p>
      <w:pPr>
        <w:pStyle w:val="Normal"/>
        <w:numPr>
          <w:ilvl w:val="1"/>
          <w:numId w:val="5"/>
        </w:numPr>
        <w:jc w:val="both"/>
        <w:rPr>
          <w:rFonts w:ascii="Calibri;Times New Roman" w:hAnsi="Calibri;Times New Roman" w:cs="Calibri;Times New Roman"/>
          <w:b/>
          <w:b/>
        </w:rPr>
      </w:pPr>
      <w:r>
        <w:rPr/>
        <w:t>Předpokládané náklady na zajištění lektorských služeb zahrnují: spolupráci při přípravě podrobné obsahové přípravy vzdělávacího modulu před jeho zahájením, vlastní přípravu a lektorské zajištění jednotlivých vzdělávacích seminářů v rámci modulu, přípravu metodických a podpůrných materiálů pro frekventanty daného modulu, spolupráci při výběru vhodné učebnice (či jiné odborné literatury) pro frekventanty daného modulu, spolupráci na monitorování a sběru zpětných vazeb z realizace aktivit v rámci daného modulu, spolupráci na přípravě akreditace vzdělávacího modulu</w:t>
      </w:r>
      <w:r>
        <w:rPr>
          <w:rFonts w:cs="Calibri;Times New Roman" w:ascii="Calibri;Times New Roman" w:hAnsi="Calibri;Times New Roman"/>
          <w:b/>
        </w:rPr>
        <w:t xml:space="preserve"> </w:t>
      </w:r>
      <w:r>
        <w:rPr/>
        <w:t>a cestovní a jiné náklady v souvislosti s realizací lektorských služeb.</w:t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odul G:  </w:t>
      </w:r>
      <w:r>
        <w:rPr>
          <w:b/>
          <w:u w:val="single"/>
        </w:rPr>
        <w:t>Coaching 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edpokládaný rozsah vzdělávací aktivity:</w:t>
        <w:tab/>
        <w:tab/>
        <w:tab/>
        <w:t>15 hodin výcviku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ředpokládaný počet účastníků:</w:t>
      </w:r>
      <w:r>
        <w:rPr/>
        <w:t xml:space="preserve"> </w:t>
        <w:tab/>
        <w:tab/>
        <w:tab/>
      </w:r>
      <w:r>
        <w:rPr>
          <w:b/>
        </w:rPr>
        <w:t>20</w:t>
      </w:r>
    </w:p>
    <w:p>
      <w:pPr>
        <w:pStyle w:val="Normal"/>
        <w:rPr/>
      </w:pPr>
      <w:r>
        <w:rPr>
          <w:b/>
        </w:rPr>
        <w:t>Předpokládané náklady na zajištění lektorských služeb</w:t>
      </w:r>
      <w:r>
        <w:rPr/>
        <w:t xml:space="preserve">: </w:t>
        <w:tab/>
      </w:r>
      <w:r>
        <w:rPr>
          <w:b/>
        </w:rPr>
        <w:t>41 250,- Kč (s DPH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05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8"/>
        <w:gridCol w:w="3010"/>
        <w:gridCol w:w="1275"/>
        <w:gridCol w:w="1141"/>
        <w:gridCol w:w="1276"/>
        <w:gridCol w:w="1276"/>
        <w:gridCol w:w="1276"/>
        <w:gridCol w:w="1134"/>
      </w:tblGrid>
      <w:tr>
        <w:trPr>
          <w:trHeight w:val="1018" w:hRule="atLeast"/>
        </w:trPr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ul</w:t>
            </w:r>
          </w:p>
        </w:tc>
        <w:tc>
          <w:tcPr>
            <w:tcW w:w="3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zdělávací aktivita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hodin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očet účastníků v rámci aktivity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účastníků celkem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nů výjezdu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nů v místě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kolící dny celkem</w:t>
            </w:r>
          </w:p>
        </w:tc>
      </w:tr>
      <w:tr>
        <w:trPr>
          <w:trHeight w:val="600" w:hRule="atLeast"/>
        </w:trPr>
        <w:tc>
          <w:tcPr>
            <w:tcW w:w="3668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aching II</w:t>
            </w:r>
          </w:p>
        </w:tc>
        <w:tc>
          <w:tcPr>
            <w:tcW w:w="301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ktický výcvik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pis modulu :</w:t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 Vzdělávací seminář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Časové a místní vymezení:</w:t>
      </w:r>
    </w:p>
    <w:p>
      <w:pPr>
        <w:pStyle w:val="Normal"/>
        <w:jc w:val="both"/>
        <w:rPr/>
      </w:pPr>
      <w:r>
        <w:rPr/>
        <w:t>V rámci modulu bude realizován 1,5denní výcvikový seminář, který bude uskutečněn v termínu 16. – 17. června 2011 v prostorách reakreačního zařízení vybraného zadavatelem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Rámcový přehled předpokládaných tém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lastnosti manažer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působy řízení z hlediska vrozených dispozic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sychologie rozhodová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fektivita řízení a vedení lid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fil osobnosti a vliv inteligenc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sychologie úspěšného manažer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sychologie člena tým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zice středního manažer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ožnosti řešení problémů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dostatky v komunikaci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align>left</wp:align>
                </wp:positionH>
                <wp:positionV relativeFrom="paragraph">
                  <wp:posOffset>1270</wp:posOffset>
                </wp:positionV>
                <wp:extent cx="8891270" cy="3505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12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Edukace podřízených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Krokování v edukac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1pt;height:27.6pt;mso-wrap-distance-left:0pt;mso-wrap-distance-right:7.05pt;mso-wrap-distance-top:0pt;mso-wrap-distance-bottom:0pt;margin-top: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 xml:space="preserve">Edukace podřízených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 xml:space="preserve">Krokování v edukac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ující informace: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Přesná náplň modulu bude stanovena po dohodě mezi zadavatelem a dodavatelem tak, aby byla co nejvíce přizpůsobena aktuálním potřebám a požadavkům účastníků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Při vlastním školení budou převažovat metody řešení praktických úkolů s aktivním zapojením frekventantů, převážná část výuky tedy bude probíhat interaktivní formou tak, aby bylo co nejméně nutné teorie a naopak co nejvíce praktického výcviku s možností diskuse nad konkrétními aktuálními problémy ze školské praxe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K modulu lektor připraví základní metodický a podpůrný materiál a bude se podílet na výběru vhodné učebnice (či jiné odborné  literatury) k danému tématu, kterou každý frekventant po absolvování modulu získá</w:t>
      </w:r>
    </w:p>
    <w:p>
      <w:pPr>
        <w:pStyle w:val="Normal"/>
        <w:numPr>
          <w:ilvl w:val="1"/>
          <w:numId w:val="5"/>
        </w:numPr>
        <w:jc w:val="both"/>
        <w:rPr>
          <w:rFonts w:ascii="Calibri;Times New Roman" w:hAnsi="Calibri;Times New Roman" w:cs="Calibri;Times New Roman"/>
          <w:b/>
          <w:b/>
        </w:rPr>
      </w:pPr>
      <w:r>
        <w:rPr/>
        <w:t>Lektor se bude podílet na monitorování a sběru zpětných vazeb z realizace aktivit v rámci modulu a na přípravě akreditace vzdělávacího modulu po jeho pilotním ověření v rámci projektu</w:t>
      </w:r>
    </w:p>
    <w:p>
      <w:pPr>
        <w:pStyle w:val="Normal"/>
        <w:numPr>
          <w:ilvl w:val="1"/>
          <w:numId w:val="5"/>
        </w:numPr>
        <w:jc w:val="both"/>
        <w:rPr>
          <w:rFonts w:ascii="Calibri;Times New Roman" w:hAnsi="Calibri;Times New Roman" w:cs="Calibri;Times New Roman"/>
          <w:b/>
          <w:b/>
        </w:rPr>
      </w:pPr>
      <w:r>
        <w:rPr/>
        <w:t>Předpokládané náklady na zajištění lektorských služeb zahrnují: spolupráci při přípravě podrobné obsahové přípravy vzdělávacího modulu před jeho zahájením, vlastní přípravu a lektorské zajištění jednotlivých vzdělávacích seminářů v rámci modulu, přípravu metodických a podpůrných materiálů pro frekventanty daného modulu, spolupráci při výběru vhodné učebnice (či jiné odborné literatury) pro frekventanty daného modulu, spolupráci na monitorování a sběru zpětných vazeb z realizace aktivit v rámci daného modulu, spolupráci na přípravě akreditace vzdělávacího modulu</w:t>
      </w:r>
      <w:r>
        <w:rPr>
          <w:rFonts w:cs="Calibri;Times New Roman" w:ascii="Calibri;Times New Roman" w:hAnsi="Calibri;Times New Roman"/>
          <w:b/>
        </w:rPr>
        <w:t xml:space="preserve"> </w:t>
      </w:r>
      <w:r>
        <w:rPr/>
        <w:t>a cestovní a jiné náklady v souvislosti s realizací lektorských služeb.</w:t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27475" cy="887730"/>
          <wp:effectExtent l="0" t="0" r="0" b="0"/>
          <wp:docPr id="7" name="obrázek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ázek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927475" cy="887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sz w:val="24"/>
      <w:szCs w:val="24"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4:24:00Z</dcterms:created>
  <dc:creator>238</dc:creator>
  <dc:description/>
  <cp:keywords/>
  <dc:language>en-US</dc:language>
  <cp:lastModifiedBy>Marcela</cp:lastModifiedBy>
  <dcterms:modified xsi:type="dcterms:W3CDTF">2010-10-07T11:16:00Z</dcterms:modified>
  <cp:revision>7</cp:revision>
  <dc:subject/>
  <dc:title>Aktivita č</dc:title>
</cp:coreProperties>
</file>